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502032218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96628932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690514681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14132562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836682180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